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/>
      </w:pPr>
      <w:r>
        <w:rPr/>
        <w:t>29 января  2026 года</w:t>
        <w:tab/>
        <w:t>№  44/285</w:t>
      </w:r>
    </w:p>
    <w:p>
      <w:pPr>
        <w:pStyle w:val="Normal"/>
        <w:tabs>
          <w:tab w:val="clear" w:pos="708"/>
          <w:tab w:val="left" w:pos="518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bookmarkStart w:id="0" w:name="_Hlk216961308"/>
      <w:bookmarkEnd w:id="0"/>
      <w:r>
        <w:rPr>
          <w:b/>
          <w:sz w:val="28"/>
          <w:szCs w:val="28"/>
        </w:rPr>
        <w:t>О согласовании средств из дорожного фонда в пределах бюджетных расходов и лимитов бюджетных обязательств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6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216961308"/>
      <w:bookmarkStart w:id="2" w:name="_Hlk216961308"/>
      <w:bookmarkEnd w:id="2"/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 в 2025 году, в</w:t>
      </w:r>
      <w:r>
        <w:rPr>
          <w:bCs/>
          <w:sz w:val="28"/>
          <w:szCs w:val="28"/>
        </w:rPr>
        <w:t xml:space="preserve"> соответствии со статьей 15 Федерального закона от 06.10.2003       № 131 «Об общих принципах организации местного самоуправления в Российской Федерации» и Положением о муниципальном дорожном фонде муниципального района «Шилкинский район», утвержденным постановлением от 30.03.2017 года № 312, Совет муниципального район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гласовать средства из дорожного фонда в пределах бюджетных расходов и лимитов бюджетных обязательств в сумме: 35 316 090 рублей согласно плану мероприятии дорожного фонда муниципального района «Шилкинский район»:</w:t>
      </w:r>
    </w:p>
    <w:tbl>
      <w:tblPr>
        <w:tblW w:w="1110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  <w:gridCol w:w="709"/>
        <w:gridCol w:w="239"/>
        <w:gridCol w:w="942"/>
      </w:tblGrid>
      <w:tr>
        <w:trPr>
          <w:trHeight w:val="300" w:hRule="atLeast"/>
        </w:trPr>
        <w:tc>
          <w:tcPr>
            <w:tcW w:w="92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униципального района «Шилкинский район» на 2026 г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внутри поселенческих дорог муниципального района "Шилкинский район":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с/п "Богомягковское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/п "Верхнехилинское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Галкинское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Казановское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/п "Мирсановское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Новоберезовское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Номоконовское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Ононское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Размахнинское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Усть-Теленгуйское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Чиронское"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/д на участке км 6+544 - км 6+630 а/д с. Новоберезовское до с. Нижняя Хила по судебному решению № 2а-945/25 от 31.10.2025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й контроль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оставление комплекса услуг, включающего разработку проектно-сметной документации и сопровождение процесса государственной экспертизы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туализация технических паспортов на автомобильные дороги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 (софинансирование)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: 35 316 090,00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5:37:00Z</dcterms:created>
  <dc:creator>Бухгалтер</dc:creator>
  <dc:description/>
  <dc:language>en-US</dc:language>
  <cp:lastModifiedBy>Тамара Анатольевна</cp:lastModifiedBy>
  <cp:lastPrinted>2026-01-22T10:40:00Z</cp:lastPrinted>
  <dcterms:modified xsi:type="dcterms:W3CDTF">2026-02-03T05:37:00Z</dcterms:modified>
  <cp:revision>2</cp:revision>
  <dc:subject/>
  <dc:title>ПРОЕКТ</dc:title>
</cp:coreProperties>
</file>